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Mobile Phone API Review Comments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Barstow (Nokia Research Center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 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rt.barstow@nokia.com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a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ument I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F_MPP_RA_FR1_200603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Submitt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04-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use a separate comments document for each specification you review. You may add rows to the table as necessary. Indicate Y in the “Editorial?” column when the specific problem you are reporting is a simple editorial mistake, typo, etc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092"/>
        <w:gridCol w:w="2799"/>
        <w:gridCol w:w="98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ne Numbe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blem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sed Solu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ditorial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Y/N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3,8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The references for Chapter 1, 2 and 3 are incorrect (should be 2, 3 and 4, respectively)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9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22"/>
                <w:lang w:eastAsia="en-US" w:bidi="en-US"/>
              </w:rPr>
            </w:pPr>
            <w:r>
              <w:rPr>
                <w:rFonts w:eastAsia="Times New Roman"/>
                <w:sz w:val="16"/>
                <w:szCs w:val="22"/>
                <w:lang w:eastAsia="en-US" w:bidi="en-US"/>
              </w:rPr>
              <w:t>Why are theses references [1]-[4] included in this document since they are not actually referenced? 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22"/>
                <w:lang w:eastAsia="en-US" w:bidi="en-US"/>
              </w:rPr>
            </w:pPr>
            <w:r>
              <w:rPr>
                <w:rFonts w:eastAsia="Times New Roman"/>
                <w:sz w:val="16"/>
                <w:szCs w:val="22"/>
                <w:lang w:eastAsia="en-US" w:bidi="en-US"/>
              </w:rPr>
              <w:t>Add a reference to the API Preface document and both the CS and PS APIs and add references to the CS and PS documents to sections 3.4.1 and 3.4.2, respectively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22"/>
                <w:lang w:eastAsia="en-US" w:bidi="en-US"/>
              </w:rPr>
            </w:pPr>
            <w:r>
              <w:rPr>
                <w:rFonts w:eastAsia="Times New Roman"/>
                <w:sz w:val="16"/>
                <w:szCs w:val="22"/>
                <w:lang w:eastAsia="en-US" w:bidi="en-US"/>
              </w:rPr>
              <w:t>Clarify the relationship between this RA document and the various tiers (e.g. to which tier(s) this RA instance "corresponds")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 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22"/>
                <w:lang w:eastAsia="en-US" w:bidi="en-US"/>
              </w:rPr>
            </w:pPr>
            <w:r>
              <w:rPr>
                <w:rFonts w:eastAsia="Times New Roman"/>
                <w:sz w:val="16"/>
                <w:szCs w:val="22"/>
                <w:lang w:eastAsia="en-US" w:bidi="en-US"/>
              </w:rPr>
              <w:t>The layering and positioning of the TAF component below the Telephony Service implies the TAF component's interface is not directly visible to the Applications Layer. The text in Section 2 should make this implicit dependency explicit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 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22"/>
                <w:lang w:eastAsia="en-US" w:bidi="en-US"/>
              </w:rPr>
            </w:pPr>
            <w:r>
              <w:rPr>
                <w:rFonts w:eastAsia="Times New Roman"/>
                <w:sz w:val="16"/>
                <w:szCs w:val="22"/>
                <w:lang w:eastAsia="en-US" w:bidi="en-US"/>
              </w:rPr>
              <w:t>Add L3-A to the Preface document's terminology section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and 28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22"/>
                <w:lang w:eastAsia="en-US" w:bidi="en-US"/>
              </w:rPr>
            </w:pPr>
            <w:r>
              <w:rPr>
                <w:rFonts w:eastAsia="Times New Roman"/>
                <w:sz w:val="16"/>
                <w:szCs w:val="22"/>
                <w:lang w:eastAsia="en-US" w:bidi="en-US"/>
              </w:rPr>
              <w:t>Add H234 and H324M to the Preface document's terminology section and add their references to Section 0.3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22"/>
                <w:lang w:eastAsia="en-US" w:bidi="en-US"/>
              </w:rPr>
            </w:pPr>
            <w:r>
              <w:rPr>
                <w:rFonts w:eastAsia="Times New Roman"/>
                <w:sz w:val="16"/>
                <w:szCs w:val="22"/>
                <w:lang w:eastAsia="en-US" w:bidi="en-US"/>
              </w:rPr>
              <w:t>Add L1, L2 and L3 to the Terminology section of the API Preface as well as C-Plane and U-Plane (referenced in Sections 4.). A a reference for L1-L3 to Section 0.3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and 25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22"/>
                <w:lang w:eastAsia="en-US" w:bidi="en-US"/>
              </w:rPr>
            </w:pPr>
            <w:r>
              <w:rPr>
                <w:rFonts w:eastAsia="Times New Roman"/>
                <w:sz w:val="16"/>
                <w:szCs w:val="22"/>
                <w:lang w:eastAsia="en-US" w:bidi="en-US"/>
              </w:rPr>
              <w:t>Need to clarify the functionality of the CS and PS services versus the "voice communication" and "packet communication" functionality that is part of the TAF component described in Section 2.1.2.7. 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n-US" w:bidi="en-US"/>
              </w:rPr>
            </w:pPr>
            <w:r>
              <w:rPr>
                <w:rFonts w:eastAsia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s 6-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2"/>
              </w:rPr>
              <w:t>These figures should be instances of Figure 1 thus all references to A-CPU and C-CPU should be replaced with Application Domain and Communication Domain, respectively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.barstow@noki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4:26:00Z</dcterms:created>
  <dc:creator>scott preece</dc:creator>
  <dc:description/>
  <cp:keywords/>
  <dc:language>en-US</dc:language>
  <cp:lastModifiedBy>barstow</cp:lastModifiedBy>
  <cp:lastPrinted>2006-04-18T07:30:00Z</cp:lastPrinted>
  <dcterms:modified xsi:type="dcterms:W3CDTF">2006-04-18T11:30:00Z</dcterms:modified>
  <cp:revision>10</cp:revision>
  <dc:subject/>
  <dc:title>Mobile Phone API Review Comments</dc:title>
</cp:coreProperties>
</file>